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60" w:type="dxa"/>
        <w:jc w:val="left"/>
        <w:tblInd w:w="1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2" w:leader="none"/>
              </w:tabs>
              <w:spacing w:lineRule="exact" w:line="240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Правительст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ПЛЕКС МЕ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(«дорожная карта») по развитию жилищно-коммунального хозяйства Ставропольского края на 2014-2017 г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53"/>
        <w:gridCol w:w="2800"/>
        <w:gridCol w:w="3080"/>
        <w:gridCol w:w="3051"/>
        <w:gridCol w:w="1510"/>
        <w:gridCol w:w="1241"/>
      </w:tblGrid>
      <w:tr>
        <w:trPr>
          <w:trHeight w:val="6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firstLine="16"/>
              <w:jc w:val="center"/>
              <w:rPr/>
            </w:pPr>
            <w:r>
              <w:rPr>
                <w:sz w:val="28"/>
                <w:szCs w:val="28"/>
              </w:rPr>
              <w:t xml:space="preserve">Целевые индикаторы реализации </w:t>
            </w:r>
          </w:p>
          <w:p>
            <w:pPr>
              <w:pStyle w:val="Normal"/>
              <w:ind w:right="-121" w:firstLine="16"/>
              <w:jc w:val="center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й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53"/>
        <w:gridCol w:w="2800"/>
        <w:gridCol w:w="3080"/>
        <w:gridCol w:w="3043"/>
        <w:gridCol w:w="1510"/>
        <w:gridCol w:w="1241"/>
      </w:tblGrid>
      <w:tr>
        <w:trPr>
          <w:tblHeader w:val="true"/>
          <w:trHeight w:val="1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42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Обеспечение информационной открытости и подконтрольности сферы жилищно-коммунальн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мониторинга соблюдения требований следующих постановлений Правительства Российской Федерации: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30 декабря 2009 г. № 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;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23 сентября 2010 г. № 731 «Об утверждении</w:t>
            </w:r>
            <w:r>
              <w:rPr>
                <w:color w:val="000000"/>
                <w:sz w:val="28"/>
                <w:szCs w:val="28"/>
              </w:rPr>
              <w:t xml:space="preserve"> стандарта раскрытия информации организациями, осуществляющими деятельность в сфере управления многоквартирными домами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8 декабря 2012 г. № 1140 «Об утверждении стандартов раскрытия информации организациями коммунального комплекса»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 января 2013 г. № 6 «О стандартах раскрытия информации в сфере водоснабжения и водоотведения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 июля 2013 г. № 570 «О стандартах раскрытия информации теплоснабжающими организациями, теплосетевыми организациями и органами регулирова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прозрачности и подконтрольности сферы жилищно-коммунального хозяйства Ставропольского кр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населения Ставропольского края, органов государственной власти Ставропольского края, органов местного самоуправления муниципальных образований Ставропольского края, общественных организаций Ставропольского края;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работы управляющих и ресурсоснабжающих организаций Ставропольского края;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оступа населения Ставропольского края к необходимой информации в сфере жилищно-коммунального хозяйства Ставропольского края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color w:val="000000"/>
                <w:sz w:val="28"/>
                <w:szCs w:val="28"/>
              </w:rPr>
              <w:t>механизм реализации предусмотрен постановлениями Правительства Российской Федерац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30 декабря 2009 г. № 1140 «Об утверждении стандартов раскрытия информации организациями коммунального комплекса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28 сентября 2010 г. № 764 «Об утверждении Правил осуществления контроля за соблюдением субъектами естественных монополий стандартов раскрытия информации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5 июля 2013 г. № 570 «О стандартах раскрытия информации теплоснабжающими организациями, теплосетевыми организациями и органами регулирования»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17 января 2013 г. № 6 «О стандартах раскрытия информации в сфере водоснабжения и водоотведения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т 27 июня 2013 г. № 543 «О государственном контроле (надзоре) в области регулируемых государством цен (тарифов), а также изменении и признании утратившими силу некоторых актов Правительства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 также постановлениями Правительства </w:t>
            </w:r>
            <w:r>
              <w:rPr>
                <w:color w:val="000000"/>
                <w:spacing w:val="-6"/>
                <w:sz w:val="28"/>
                <w:szCs w:val="28"/>
              </w:rPr>
              <w:t>Ставропольского кра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т 19 декабря 2011 г. № 495-п «</w:t>
            </w:r>
            <w:r>
              <w:rPr>
                <w:color w:val="000000"/>
                <w:sz w:val="28"/>
                <w:szCs w:val="28"/>
              </w:rPr>
              <w:t>Об утверждении Положения о региональной тарифной комиссии Ставропольского края»</w:t>
            </w:r>
            <w:r>
              <w:rPr>
                <w:color w:val="000000"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т 16 апреля 2014 г. № 160-п «Об утверждении Порядка организации и осуществления регионального государственного контроля (надзора) в области регулируемых государством цен (тарифов) на территории Ставропольского края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ListParagraph"/>
              <w:spacing w:lineRule="auto" w:line="240" w:before="0" w:after="0"/>
              <w:ind w:left="-53" w:right="-12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(%, шт.) организаций, осуществляющих деятельность на территории Ставропольского края в сфере управления многоквартирными домами, теплоснабжения, водоснабжения, водоотведения и утилизации (захоронения) твердых бытовых отходов, раскрывающих частично информацию, соответствующую установленным стандартам (по отношению к общему количеству таких организаций соответствующего вида); </w:t>
            </w:r>
          </w:p>
          <w:p>
            <w:pPr>
              <w:pStyle w:val="ListParagraph"/>
              <w:spacing w:lineRule="auto" w:line="240" w:before="0" w:after="0"/>
              <w:ind w:left="-5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шт.) нарушений, выявленных в связи с несоблюдением установленных стандартов (с разбивкой по видам организаций);</w:t>
            </w:r>
          </w:p>
          <w:p>
            <w:pPr>
              <w:pStyle w:val="Normal"/>
              <w:ind w:right="-1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(шт.) организаций, осуществляющий деятельность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фере управления многоквартирными домами, теплоснабжения, водоснабжения, водоотведения и утилизации (захоронения) твердых бытовых отходов, привлеченных к ответственности за нарушение установленных стандартов (с разбивкой по видам организац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Ставропольского края по строительному и жилищному надзору (далее – УСК по стройжилнадзору), министерство строительства, архитектуры и жилищно-коммунального хозяйства Ставропольского края </w:t>
            </w:r>
          </w:p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алее – минстрой Ставропольского края), </w:t>
            </w:r>
          </w:p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ая тарифная комиссия Ставропольского края </w:t>
            </w:r>
          </w:p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далее – РТК СК), </w:t>
            </w:r>
          </w:p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ы местного самоуправления муниципальных образований Ставропольского края </w:t>
            </w:r>
          </w:p>
          <w:p>
            <w:pPr>
              <w:pStyle w:val="Normal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– органы местного самоуправления Ставропольского края)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color w:val="000000"/>
                <w:sz w:val="28"/>
                <w:szCs w:val="28"/>
              </w:rPr>
              <w:t>январь 2015 года;</w:t>
            </w:r>
          </w:p>
          <w:p>
            <w:pPr>
              <w:pStyle w:val="Normal"/>
              <w:ind w:right="-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– ежеквартально</w:t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истемы мониторинг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орской задолженности организаций, осуществляющих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Ставропольского края, по оплате ресурсов, необходимых для предоставления коммунальных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орской задолженности </w:t>
            </w:r>
            <w:r>
              <w:rPr>
                <w:color w:val="000000"/>
                <w:sz w:val="28"/>
                <w:szCs w:val="28"/>
              </w:rPr>
              <w:t>ресурсоснабжающих организаций осуществляющих свою деятельность на территории Ставропольского края</w:t>
            </w:r>
            <w:r>
              <w:rPr>
                <w:sz w:val="28"/>
                <w:szCs w:val="28"/>
              </w:rPr>
              <w:t xml:space="preserve"> по оплате топливно-энергетических ресурсов, использованных для поставок ресурсов, необходимых для предоставления коммунальных услуг организациям, осуществляющим управление многоквартирными домами в разрезе муниципальных образований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ой задолженности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за жилищно-коммунальные услуг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озрачности и подконтрольности сферы </w:t>
            </w:r>
            <w:r>
              <w:rPr>
                <w:color w:val="000000"/>
                <w:sz w:val="28"/>
                <w:szCs w:val="28"/>
              </w:rPr>
              <w:t>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для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органов государственной власт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 Ставропольского края</w:t>
            </w:r>
            <w:r>
              <w:rPr>
                <w:sz w:val="28"/>
                <w:szCs w:val="28"/>
              </w:rPr>
              <w:t xml:space="preserve">, общественных организац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управляющих организаций края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ресурсоснабжающих организаций осуществляющих свою деятельность на территории Ставропольского кра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 необходимой информации в сфере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го правового акта Правительства Ставропольского края об утверждении порядка осуществления мониторин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организаций, осуществляющих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Ставропольского края, имеющих просроченную кредиторскую задолженность по оплате ресурсов, необходимых для предоставления коммунальных услуг свыше одного расчетного периода (ед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кредиторской задолженности организаций, осуществляющих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тыс. руб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ресурсоснабжающих организаций, имеющих просроченную кредиторскую задолженность по оплате топливо-энергетических ресурсов, использованных для осуществления поставок коммунальных ресурсов организациям, осуществляющим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для предоставления коммунальных услуг потребителям свыше одного расчетного периода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ресурсоснабжающих организаций</w:t>
            </w:r>
            <w:r>
              <w:rPr>
                <w:color w:val="000000"/>
                <w:sz w:val="28"/>
                <w:szCs w:val="28"/>
              </w:rPr>
              <w:t xml:space="preserve"> осуществляющих свою деятельность на территории Ставропольского края</w:t>
            </w:r>
            <w:r>
              <w:rPr>
                <w:sz w:val="28"/>
                <w:szCs w:val="28"/>
              </w:rPr>
              <w:t xml:space="preserve">, по оплате топливо-энергетических ресурсов, использованных для осуществления поставок коммунальных ресурсов организациям, осуществляющим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для предоставления коммунальных услуг потребителям (тыс. руб.)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ТК СК, УСК по стройжилнадзору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оснабжающие организации </w:t>
            </w:r>
            <w:r>
              <w:rPr>
                <w:color w:val="000000"/>
                <w:sz w:val="28"/>
                <w:szCs w:val="28"/>
              </w:rPr>
              <w:t>осуществляющих свою деятельность на территории Ставропольского края</w:t>
            </w:r>
            <w:r>
              <w:rPr>
                <w:sz w:val="28"/>
                <w:szCs w:val="28"/>
              </w:rPr>
              <w:t xml:space="preserve"> по электроэнергии и сетевому газу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Ставропольского края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I квартал 2015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– постоянно</w:t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и реализация регионального плана мероприятий по информированию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их правах и обязанностях в сфере жилищно-коммунального хозяйства края, в том числе по вопрос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я и функционирования системы капитального ремонта общего имущества в многоквартирных домах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еления граждан из аварийного жилищного фонд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признанного </w:t>
            </w:r>
            <w:r>
              <w:rPr>
                <w:spacing w:val="-4"/>
                <w:sz w:val="28"/>
                <w:szCs w:val="28"/>
              </w:rPr>
              <w:t>таковым до 1 января 2012 года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оплаты жилищно-коммунальных услуг с учетом общедомовых расходов, социальной нормы потребления, предельных индексов роста платы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других актуальных вопросов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развития системы общественного контроля в сфере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я лицензирования деятельности по управлению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грамотности населения края, снижение социальной напряженности в крае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становление Правительства Ставропольского края от 17 июня 2013 г. № 235-п «О реализации мероприятий, направленных на информирование населения Ставропольского края о принимаемых органами государственной власти Ставропольского края мерах в сфере жилищно-комму-нального хозяйства и по вопросам развития общественного контроля в этой сфе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енных материалов в печатных средствах массовой информации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 (в рамках календарн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ометраж материалов в электронных средствах массовой информац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в рамках календарного года);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печатных информационно-разъяснительных материалов (буклеты, брошюры, в рамках календарного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ассовых мероприятий с участием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семинары, собрания и т.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охваченного мероприятиями (по всем видам мероприятий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ираж печатных инфор-мационно-разъясни-тельных материалов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К по стройжилнадзору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К СК, Некоммерческая организация Ставропольского края «Фонд капитального ремонта общего имущества многоквартирных домов» (далее – НО СК «Фонд капитального ремонта»)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Ставропольского края (по согласованию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центр ЖКХ «Контроль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вартал 2015 го-да; </w:t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8"/>
                <w:szCs w:val="28"/>
              </w:rPr>
              <w:t>далее – 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Утверждение и реализация регионального плана – графика по проекту «Школа грамотного потребителя» с учетом методических рекомендаций Министерства строительства и жилищно-коммунального хозяйства Российской Федерации (Перечень поручений Председателя Правительства Российской Федерации Медведева Д.А. по итогам проведения Всероссийского форума «ЖКХ – новое качество» в г. Челябинске 06 июня 2014 года от 11 июня 2014 г. № ДМ-П9-43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правовой грамотности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социальной напряженности в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лана, предусматривающего в том числе определение ответственного лица и периодичность представления отчета о реализации плана не реже одного раза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ся региональным планом на основании методических рекомендаций Министерства строительства и жилищно-коммунального хозяйства Российской Федерации (далее – Минстрой Ро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центр «ЖКХ Контроль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 квартал 2015  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– 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организация работы в каждом муниципальном образован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совместно с Региональным центром «ЖКХ Контроль» центров поддержки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целях реализации их прав и законных интересов в жилищной сфере, в том числе в части оказания содействия в организации подготовки и проведения общих собраний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организации мониторинга работы центров поддержки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в муниципа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х края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«чистоты» и законности проведения общих собраний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информированности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части своих жилищных прав и законных интере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учшение качества управления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за счет своевременного проведения общих собраний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содействия органам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осуществлении муниципального жилищного 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общественный контроль сферы жилищно-коммуналь-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о сотрудничестве между минстрое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Региональным центром «ЖКХ Контрол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создании в муниципальных образованиях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советов по общественному контролю в сфере жилищно-коммуналь-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, 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которых созданы центры поддержки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отношению к общему количеству муниципальных образований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трудников, в том числе волонтеров, муниципальных центров поддержки собственников помещений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центр «ЖКХ Контроль»,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овета потребителей при высшем должностном лиц субъекта Российской Федерации (распоряжение Правительства Российской Федерации от 19 сентября 2013 г. № 1689-р «Об утверждении Концепции создания и развития механизмов общественного контроля за деятельностью субъектов естественных монополий с участием потребителей и Плана мероприятий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озрачности установления тарифных решений и обеспечение участия потребителей в контроле за формированием и реализацией инвестиционных программ Ставропо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 Губернатора Ставропольского края от 27 ноября 2014 г. № 634 «О создании межотраслевого совета потребителей по вопросам деятельности субъектов естественных монополий при Губернаторе Ставропольского кра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ТК СК, минстрой Ставропо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ind w:left="-78" w:right="-1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а</w:t>
            </w:r>
          </w:p>
          <w:p>
            <w:pPr>
              <w:pStyle w:val="Normal"/>
              <w:ind w:left="-78" w:right="-1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беспечение деятельности общественных советов по жилищно-коммунальному хозяйству (в обязательном порядке – в муниципальных районах и городских поселениях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)</w:t>
            </w:r>
            <w:r>
              <w:rPr>
                <w:sz w:val="28"/>
                <w:szCs w:val="28"/>
              </w:rPr>
              <w:t xml:space="preserve"> во всех остальных муниципальных образованиях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на добровольной основе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оказание содействия </w:t>
            </w:r>
            <w:r>
              <w:rPr>
                <w:sz w:val="28"/>
                <w:szCs w:val="28"/>
              </w:rPr>
              <w:t xml:space="preserve">органам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rFonts w:eastAsia="Arial"/>
                <w:sz w:val="28"/>
                <w:szCs w:val="28"/>
              </w:rPr>
              <w:t xml:space="preserve"> в осуществлении муниципального жилищного 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привл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rFonts w:eastAsia="Arial"/>
                <w:sz w:val="28"/>
                <w:szCs w:val="28"/>
              </w:rPr>
              <w:t xml:space="preserve"> в общественный контроль </w:t>
            </w:r>
            <w:r>
              <w:rPr>
                <w:sz w:val="28"/>
                <w:szCs w:val="28"/>
              </w:rPr>
              <w:t>жилищно-коммунального хозяйст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создании общественных советов в сфере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утверждении примерного положения об общественном совете и осуществлении мониторинга деятельности указанных со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>количество (%, шт.) муниципальных образований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,</w:t>
            </w:r>
            <w:r>
              <w:rPr>
                <w:sz w:val="28"/>
                <w:szCs w:val="28"/>
              </w:rPr>
              <w:t xml:space="preserve"> в которых должны быть созданы общественные советы по жилищно-коммунальному хозяйству по отношению к количеству (%, шт.) муниципальных образований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, в которых фактически созданы и функционируют общественные советы по жилищно-коммунальному хозяйству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шт.) ежеквартальных заседаний общественных советов по жилищно-коммунальному хозяйству 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центр «ЖКХ Контроль»,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 квартал 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 xml:space="preserve">2015 года 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о исполнение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государственной информационной системе жилищно-коммунального хозя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к информации и сервисам в сфере жилищно-коммуналь-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рамках государственной информационной системы жилищно-коммуналь-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методическими документами Минстроя России и </w:t>
            </w:r>
            <w:r>
              <w:rPr>
                <w:color w:val="000000"/>
                <w:sz w:val="28"/>
                <w:szCs w:val="28"/>
              </w:rPr>
              <w:t>Министерства связи и массовых коммуникаций Российской Федерации (далее – Минкомсвязь России)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методическими документами Минстроя России и </w:t>
            </w:r>
            <w:r>
              <w:rPr>
                <w:color w:val="000000"/>
                <w:sz w:val="28"/>
                <w:szCs w:val="28"/>
              </w:rPr>
              <w:t>Минкомсвяз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 по стройжилнадзору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труда и социальной защиты населения Ставропольского края (далее – минсоцзащиты края), министерство энергетики, промышленности и связи Ставропольского края (далее – минпром края), 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8"/>
                <w:szCs w:val="28"/>
              </w:rPr>
              <w:t xml:space="preserve">РТК СК, НО СК «Фонд капитального ремонта»,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методическими документами Минстроя России и </w:t>
            </w:r>
            <w:r>
              <w:rPr>
                <w:color w:val="000000"/>
                <w:sz w:val="28"/>
                <w:szCs w:val="28"/>
              </w:rPr>
              <w:t xml:space="preserve">Минкомсвязи России 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сведений о состоянии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информационную систему Минстроя России в соответствии с утвержденным перечнем показателей (приказ Минстроя России от 17 июня 2014 г. № 309/пр «Об организации мониторинга исполнения субъектами Российской Федерации федеральных решений по вопросам реформирования жилищно-коммуналь-ного хозяйств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повышение информационной открытости </w:t>
            </w:r>
            <w:r>
              <w:rPr>
                <w:spacing w:val="-6"/>
                <w:sz w:val="28"/>
                <w:szCs w:val="28"/>
              </w:rPr>
              <w:t xml:space="preserve">сферы </w:t>
            </w:r>
            <w:r>
              <w:rPr>
                <w:sz w:val="28"/>
                <w:szCs w:val="28"/>
              </w:rPr>
              <w:t xml:space="preserve">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оздание условий для систематизации и анализа развития </w:t>
            </w:r>
            <w:r>
              <w:rPr>
                <w:spacing w:val="-6"/>
                <w:sz w:val="28"/>
                <w:szCs w:val="28"/>
              </w:rPr>
              <w:t xml:space="preserve">сферы </w:t>
            </w:r>
            <w:r>
              <w:rPr>
                <w:sz w:val="28"/>
                <w:szCs w:val="28"/>
              </w:rPr>
              <w:t xml:space="preserve">жилищно-комму-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лиц, ответственных за предоставление данных в информационную систему Минстроя России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лица, ответственного за предоставление данных в информационную систему Минстроя России; полнота (%) сведений, вносимых в информационную систему Минстроя России по отношению к общему объему сведений, установленных Минстроем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 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; далее – ежеквартально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Реализация мероприятий во исполнение федерального закона «О государственной информационной системе жилищно-комму-нального хозя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обеспечение доступа к информации и сервисам в сфере </w:t>
            </w:r>
            <w:r>
              <w:rPr>
                <w:sz w:val="28"/>
                <w:szCs w:val="28"/>
              </w:rPr>
              <w:t>жилищно-коммуналь-ного хозяйст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rFonts w:eastAsia="Arial"/>
                <w:sz w:val="28"/>
                <w:szCs w:val="28"/>
              </w:rPr>
              <w:t xml:space="preserve"> в рамках</w:t>
            </w:r>
            <w:r>
              <w:rPr>
                <w:sz w:val="28"/>
                <w:szCs w:val="28"/>
              </w:rPr>
              <w:t xml:space="preserve"> государственной информационной системе жилищно-коммунального хозяйств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методическими документами Минстроя России и Минкомсвязи России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методическими документами Минстроя России и Минкомсвязи России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Содержание жилищного фонда, в том числе государственное регулирование 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правлению многоквартирными домами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лицензирования деятельности по управлению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в том числе организация и осуществление лицензионного контрол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требований федерального законодательства в части лицензирования деятельности по управлению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5 ноября 2014 г. № 428-п «О лицензионной</w:t>
            </w:r>
            <w:r>
              <w:rPr>
                <w:color w:val="000000"/>
                <w:sz w:val="28"/>
                <w:szCs w:val="24"/>
              </w:rPr>
              <w:t xml:space="preserve"> комиссии Ставропольского края в сфере лицензирования деятельности по управлению многоквартирными домами, расположенными на территории Ставропольского кра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 заявлений о выдаче лицензий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 выданных лицензий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 отказов в выдаче лицензий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(дни) установленных сроков выдачи лицензии 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 по стройжилнадзору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мая 2015 года </w:t>
            </w:r>
          </w:p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иведение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заключенных после 20 апреля 2013 г. а в соответствие с постановлением Правительства Российской Федерации от 3 апреля 2013 г. № 290 «</w:t>
            </w:r>
            <w:r>
              <w:rPr>
                <w:color w:val="000000"/>
                <w:sz w:val="28"/>
                <w:szCs w:val="28"/>
              </w:rPr>
      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Правилами оказания услуг и выполнения работ, необходимых для обеспечения надлежащего содержания общего имущества в многоквартирном доме)</w:t>
            </w:r>
            <w:r>
              <w:rPr>
                <w:sz w:val="28"/>
                <w:szCs w:val="28"/>
              </w:rPr>
              <w:t xml:space="preserve"> и постановлением Правительства Российской Федерации от 15 мая 2013 г. № 416 «</w:t>
            </w:r>
            <w:r>
              <w:rPr>
                <w:color w:val="000000"/>
                <w:sz w:val="28"/>
                <w:szCs w:val="28"/>
              </w:rPr>
              <w:t>О порядке осуществления деятельности по управлению многоквартирными домами» (вместе с Правилами осуществления деятельности по управлению многоквартирными домами)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требованиям федерального законод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работы лиц, осуществляющих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кра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законных прав и интересов собственников помещений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е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ициативы собственников помещений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орядка и графика приведения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соответствие с установленными требованиями с разбивкой по муниципальным образованиям </w:t>
            </w:r>
            <w:r>
              <w:rPr>
                <w:color w:val="000000"/>
                <w:sz w:val="28"/>
                <w:szCs w:val="28"/>
              </w:rPr>
              <w:t>Ставропольского края,</w:t>
            </w:r>
            <w:r>
              <w:rPr>
                <w:sz w:val="28"/>
                <w:szCs w:val="28"/>
              </w:rPr>
              <w:t xml:space="preserve"> предусматривающий, в том числе, ответственных лиц и периодичность предоставления информации о реализации графика не реже одного раза в полугодие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многоквартирных домов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6"/>
                <w:sz w:val="28"/>
                <w:szCs w:val="28"/>
              </w:rPr>
              <w:t xml:space="preserve"> (%, шт.),</w:t>
            </w:r>
            <w:r>
              <w:rPr>
                <w:sz w:val="28"/>
                <w:szCs w:val="28"/>
              </w:rPr>
              <w:t xml:space="preserve"> в которых договоры управления приведены в соответствие с установленными требованиями, относительно общего количеств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выявленных нарушений в виде несоответствия договоров управления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установленным требованиям (с начала календарного года нарастающим итогом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 по стройжилнадзору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полугодие </w:t>
            </w:r>
          </w:p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функционирования рейтинга эффективности работы лиц, осуществляющих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на основе оценки степени удовлетворенности их работой собственниками помещений в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повышение качества деятельности по управлению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повышение удовлетворенности и комфорта проживания собственников помещений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учет рейтинга эффективности работы лиц, осуществляющих управление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собственниками при: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заключении договора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и вопроса о досрочном расторжении договора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и изменений в существующий договор управления многоквартирными домами, </w:t>
            </w:r>
            <w:r>
              <w:rPr>
                <w:color w:val="000000"/>
                <w:sz w:val="28"/>
                <w:szCs w:val="24"/>
              </w:rPr>
              <w:t>расположенным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еречня показателей оценки эффективности деятельности, методики оценки, порядка создания и функционирования системы рейтингования деятельности лиц, осуществляющих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предусматривающий, в том числе, ответственных лиц и периодичность отчета не реже одного раза в полугодие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, шт.) организаций, осуществляющих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и участвующих в системе рейтингования (по отношению к общему количеству таких организац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 по стройжилнадзору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 xml:space="preserve">I полугодие 2015 года 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иведение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заключенных после 20 апреля 2013 г., в соответствие с постановлением Правительства Российской Федерации от 15 мая 2013 г. № 416 «О порядке осуществления деятельности по управлению многоквартирными домами»</w:t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федеральному законодательству;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лиц, осуществляющих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законных прав и интересов собственников помещений в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лана мероприятий и графика приведения договоров управления многоквартирными домами</w:t>
            </w:r>
            <w:r>
              <w:rPr>
                <w:color w:val="000000"/>
                <w:sz w:val="28"/>
                <w:szCs w:val="24"/>
              </w:rPr>
              <w:t>,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в соответствие с установленными требованиями с разбивкой по муниципальным образованиям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, предусматривающего в том числе ответственных лиц и периодичность представления информации о реализации графика не реже одного раза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, шт.)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в которых договоры управления приведены в соответствие с установленными требованиями (от общего количеств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кра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шт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ных нарушений в виде несоответствия договоров управления многоквартирными домами,</w:t>
            </w:r>
            <w:r>
              <w:rPr>
                <w:color w:val="000000"/>
                <w:sz w:val="28"/>
                <w:szCs w:val="24"/>
              </w:rPr>
              <w:t xml:space="preserve"> расположенными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установленным требованиям (с начала календарного года нарастающим итогом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 по стройжилнадзору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полугодие 2015 года; </w:t>
            </w:r>
          </w:p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– ежеквартально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. Функционирование региональной системы капитального ремонта общего имущества </w:t>
            </w:r>
          </w:p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8"/>
                <w:szCs w:val="28"/>
              </w:rPr>
              <w:t xml:space="preserve">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Ставропольского края</w:t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сех нормативных правовых актов, предусмотренных статьей 167 Жилищного кодекса Российской Федерации, а также нормативными правовыми актами Ставропольского края по вопросам создания и функционирования региональных систем капитального ремонта общего имущества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новой системы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ых правовых актов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вопросам организации проведения капитального ремонта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ношение (%, шт.) количества актов, запланированных к принятию, и актов, фактически принятых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jc w:val="both"/>
              <w:rPr/>
            </w:pPr>
            <w:r>
              <w:rPr>
                <w:sz w:val="28"/>
                <w:szCs w:val="28"/>
              </w:rPr>
              <w:t>I квартал</w:t>
            </w:r>
          </w:p>
          <w:p>
            <w:pPr>
              <w:pStyle w:val="Normal"/>
              <w:ind w:right="-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и реализация региональной программы капитального ремонта общего имущества в многоквартирных домах, расположенных на территории Ставропольского края (далее – РПКР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обеспечение проведения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2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ного механизма предотвращения старения многоквартир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тавропольского края от 29 мая 2014 г. № 225-п «О региональной программе «Капитальный ремонт общего имущества в многоквартирных домах, расположенных на территории Ставропольского края, на 2014-2043 годы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(%) от выполнения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лан/фак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руб.) средств, израсходованных на проведение капитального ремонта в рамках реализации мероприятий РПКР (план/факт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>в соответствии с РПКР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и реализация краткосрочных (сроком до трех лет) планов реализации РПКР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учшение условий проживания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ногоквартир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строительства, архитектуры и жилищно-коммунального хозяйства Ставропольского края от 11 сентября 2014 г. № 415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на 200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(%, шт.) от выполнения капитального ремонт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лан/фак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руб.) средств, израсходованных на проведение капитального ремонта в рамках реализации мероприятий РПКР (план/факт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>в соответствии с краткосрочным планом РПКР</w:t>
            </w:r>
          </w:p>
        </w:tc>
      </w:tr>
      <w:tr>
        <w:trPr>
          <w:trHeight w:val="70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использование средств федеральной поддержки государственной корпорации – Фонда содействия реформированию жилищно-коммунального хозяйства (далее – Фонд ЖКХ) для софинансирования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полнительных средств для проведения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роводимого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е заявки в Фонд ЖКХ на получение финансовой поддержки для проведения капитального ремонт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одобрение заявки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(%, кв. м) запланированного объема капитального ремонт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фактически проведенного капитального ремон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65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ониторинга и контроля функционирования региональных систем капитального ремонта общего имущества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с направлением не реже одного раза в полугодие информации о результатах проделанной работы в государственную корпорацию – Фонд ЖКХ для последующего предоставления в Минстрой Росс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озрачности и подконтрольности функционирования региональных систем капитального ремонта общего имущества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осуществлении мониторинга функционирования региональной системы капитального ремонта общего имущества в 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8"/>
                <w:szCs w:val="28"/>
              </w:rPr>
              <w:t>изменение объема (кв. м) многоквартирного фонда, нуждающегося в капитальном ремонте и не вошедшего в РПКР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65" w:right="-170" w:hanging="0"/>
              <w:rPr/>
            </w:pPr>
            <w:r>
              <w:rPr>
                <w:sz w:val="28"/>
                <w:szCs w:val="28"/>
              </w:rPr>
              <w:t>I квартал</w:t>
            </w:r>
          </w:p>
          <w:p>
            <w:pPr>
              <w:pStyle w:val="Normal"/>
              <w:ind w:left="-65" w:right="-170" w:hanging="0"/>
              <w:rPr/>
            </w:pPr>
            <w:r>
              <w:rPr>
                <w:sz w:val="28"/>
                <w:szCs w:val="28"/>
              </w:rPr>
              <w:t xml:space="preserve">2015 года </w:t>
            </w:r>
          </w:p>
        </w:tc>
      </w:tr>
      <w:tr>
        <w:trPr>
          <w:trHeight w:val="1187" w:hRule="atLeast"/>
        </w:trPr>
        <w:tc>
          <w:tcPr>
            <w:tcW w:w="504" w:type="dxa"/>
            <w:tcBorders/>
          </w:tcPr>
          <w:p>
            <w:pPr>
              <w:pStyle w:val="Normal"/>
              <w:spacing w:lineRule="exact" w:line="310"/>
              <w:ind w:right="-77" w:hanging="0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запуск механизмов развити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системы кредитования капитального ремонт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проживания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ающее улучшение состояния многоквартир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создании механизмов кредитования капитального ремонта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310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площади (кв. м)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капитально отремонтированных с привлечением кредитных средств, по отношению к общей площади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нуждающихся в капитальном ремонте и включенных в РПКР;</w:t>
            </w:r>
          </w:p>
          <w:p>
            <w:pPr>
              <w:pStyle w:val="Normal"/>
              <w:spacing w:lineRule="exact" w:line="310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(руб.) привлеченных кредитных средств для проведения капитального ремонта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exact" w:line="310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10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К «Фонд капитального ремонта», </w:t>
            </w:r>
          </w:p>
          <w:p>
            <w:pPr>
              <w:pStyle w:val="Normal"/>
              <w:spacing w:lineRule="exact" w:line="310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10"/>
              <w:ind w:left="-78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 квартал 2015 года</w:t>
            </w:r>
          </w:p>
          <w:p>
            <w:pPr>
              <w:pStyle w:val="Normal"/>
              <w:spacing w:lineRule="exact" w:line="310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Переселение граждан из аварийного жилищного фонда</w:t>
            </w:r>
            <w:r>
              <w:rPr>
                <w:color w:val="000000"/>
                <w:sz w:val="28"/>
                <w:szCs w:val="24"/>
              </w:rPr>
              <w:t xml:space="preserve"> в</w:t>
            </w:r>
            <w:r>
              <w:rPr>
                <w:sz w:val="28"/>
                <w:szCs w:val="28"/>
              </w:rPr>
              <w:t xml:space="preserve"> Ставропольском крае</w:t>
            </w:r>
          </w:p>
          <w:p>
            <w:pPr>
              <w:pStyle w:val="Normal"/>
              <w:spacing w:lineRule="exact" w:line="30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pacing w:lineRule="exact" w:line="310"/>
              <w:ind w:right="-77" w:hanging="0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exact" w:line="310"/>
              <w:ind w:right="-84" w:hanging="0"/>
              <w:rPr/>
            </w:pPr>
            <w:r>
              <w:rPr>
                <w:sz w:val="28"/>
                <w:szCs w:val="28"/>
              </w:rPr>
              <w:t xml:space="preserve">Принятие и реализация программы переселения граждан из аварийного жилищного фонда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>, признанного таковым в установленном порядке до 1 января 2012 года (далее – программа переселения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ереселение 3788 гра-ждан из 197 аварийных многоквартирных домов общей площадью 57972,79 кв. м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  <w:p>
            <w:pPr>
              <w:pStyle w:val="Normal"/>
              <w:spacing w:lineRule="exact" w:line="31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от 17 июня 2013 г. № 237-п «О краевой </w:t>
            </w:r>
            <w:r>
              <w:rPr>
                <w:sz w:val="28"/>
                <w:szCs w:val="28"/>
              </w:rPr>
              <w:t>адресной программе «Переселение граждан из аварийного жилищного фонда в Ставропольском крае в 2013-2017 годах»</w:t>
            </w:r>
          </w:p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(%) площади жилья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>, запланированного к расселению и фактически расселенного;</w:t>
            </w:r>
          </w:p>
          <w:p>
            <w:pPr>
              <w:pStyle w:val="Normal"/>
              <w:spacing w:lineRule="exact" w:line="310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) человек, запланированных к расселению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 и фактически расселенных</w:t>
            </w:r>
          </w:p>
          <w:p>
            <w:pPr>
              <w:pStyle w:val="Normal"/>
              <w:spacing w:lineRule="exact" w:line="310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10"/>
              <w:ind w:left="-65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и использование средств федеральной поддержки из Фонда ЖКХ для софинансирования программы переселения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дополнительных средств для проведения расселения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ъема расселяемого аварийного жилищного фонда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представление заявки на получение финансовой поддержки края за счет средств Фонда ЖКХ 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)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я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>, запланированного к расселению и фактически расселенно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) человек, запланированных к расселению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 и фактически рассе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системы контроля деятельности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исполнению взятых на себя обязательств в рамках реализации программы переселени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гарантирующих своевременное исполнение программы переселения в рамках конкретного муниципального образова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системе контроля деятельности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исполнению взятых на себя обязательств в рамках реализации программы пере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лючение в соглашения, заключаемые между минстрое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муниципальными образованиям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условий об ответственности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за реализацию программы пере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шт.) выявленных нарушений муниципальными образованиям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ри реализации программы пере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заключенных соглашений об ответственности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отношению к общему количеству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задействованных в реализации программы пере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 квартал 2015 года </w:t>
            </w:r>
          </w:p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актуализация реестра аварийного жилищного фонд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признанного таковым после 1 января 2012 года с разбивкой по муниципальным образования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далее – реестр аварийного жилфонда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работы по дальнейшему расселению граждан из аварий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«О фор-мировании реестра аварийно-жилищного фонда, признанный таковым после 1 января 2012 года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аварий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(%, кв. м) существующего аварийного жилищного фонда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 в соответствии с данными Росстата и объем жилищного фонда, включенного в реестр аварийного жилищного фонд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 2015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краевых (муниципальных) адресных программ по переселению граждан из многоквартирных домов, признанных аварийными после 1 января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работы по дальнейшему расселению граждан из аварийного жилищного фонд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краевой адресной программы переселения граждан из аварийных многоквартирных домов, признанных таковыми после 1 января 2012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ы нормативных правовых актов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муниципальных адрес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 реализации мероприятий по переселению граждан из аварийного жилищного фонда 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 2016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еализация мероприятий  расселения граждан из аварийного жилищного фонда, признанного таковым после 1 января 2012 года, в том числе с учетом возможности края получить дополнительное финансирование за счет средств Фонда ЖКХ (выполнение данного мероприятия осуществляется с учетом решений, принимаемых по данному вопросу на федеральном уров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рганизации работы по дальнейшему расселению граждан из аварийного жилищного фонд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комплекса мер по расселению граждан из аварийного жилищного фонд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признанного таковым после 1 января 2012 года (будет разработан после принятия на федеральном уровне вопроса финансирования мероприятий по переселению граждан из аварийного жилищного фо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плекса мер по расселению граждан из аварийного жилищного фонда края, признанного таковым после 1 января 2012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, шт.) мероприятий комплекса мер, реализованных в установленные сроки по отношению к общему количеству мероприятий, включенных в комплекс 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>реализация комплекса мер в соответствии с установленными сро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Обеспечение модернизации объектов жилищно-коммунального хозяйства Ставропольского края</w:t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Разработка и утверждение программ комплексного развития коммунальной инфраструктуры 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(распоряжение Правительства Российской Федерации от 22 августа 2011 г. № 1493-р</w:t>
            </w:r>
            <w:r>
              <w:rPr>
                <w:color w:val="000000"/>
                <w:sz w:val="28"/>
                <w:szCs w:val="28"/>
              </w:rPr>
              <w:t xml:space="preserve"> «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</w:t>
            </w:r>
            <w:r>
              <w:rPr>
                <w:spacing w:val="-4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водоснабжения и водоотведения, с учетом потребностей в развитии поселения,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каз министерства жилищно-коммуналь-ного хозяйства Ставропольского края от 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8 марта 2013 г. </w:t>
            </w:r>
          </w:p>
          <w:p>
            <w:pPr>
              <w:pStyle w:val="Normal"/>
              <w:ind w:right="-84" w:hanging="0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71-о/д</w:t>
            </w:r>
            <w:r>
              <w:rPr>
                <w:color w:val="000000"/>
                <w:sz w:val="28"/>
                <w:szCs w:val="28"/>
              </w:rPr>
              <w:t xml:space="preserve"> «Об утверждении графика регистрации прав муниципальной собственности на объекты энергетики и коммунальной сферы, в том числе бесхозяйные объекты» 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%, шт.), в которых утверждены </w:t>
            </w:r>
            <w:r>
              <w:rPr>
                <w:spacing w:val="-4"/>
                <w:sz w:val="28"/>
                <w:szCs w:val="28"/>
              </w:rPr>
              <w:t xml:space="preserve">программы комплексного развития коммунальной инфраструктуры </w:t>
            </w:r>
            <w:r>
              <w:rPr>
                <w:sz w:val="28"/>
                <w:szCs w:val="28"/>
              </w:rPr>
              <w:t xml:space="preserve">к общему количеству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которых должны быть утверждены </w:t>
            </w:r>
            <w:r>
              <w:rPr>
                <w:spacing w:val="-4"/>
                <w:sz w:val="28"/>
                <w:szCs w:val="28"/>
              </w:rPr>
              <w:t>программы комплексного развития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 – мониторинг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5 года; 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далее – постоянно, по мере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ыявление бесхозяйных </w:t>
            </w:r>
            <w:r>
              <w:rPr>
                <w:spacing w:val="-4"/>
                <w:sz w:val="28"/>
                <w:szCs w:val="28"/>
              </w:rPr>
              <w:t xml:space="preserve">объектов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(распоряжение Правительства Российской Федерации от 22 августа 2011 г. № 1493-р</w:t>
            </w:r>
            <w:r>
              <w:rPr>
                <w:color w:val="000000"/>
                <w:sz w:val="28"/>
                <w:szCs w:val="28"/>
              </w:rPr>
              <w:t xml:space="preserve"> «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</w:t>
            </w:r>
            <w:r>
              <w:rPr>
                <w:spacing w:val="-4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информации об объектах </w:t>
            </w:r>
            <w:r>
              <w:rPr>
                <w:spacing w:val="-4"/>
                <w:sz w:val="28"/>
                <w:szCs w:val="28"/>
              </w:rPr>
              <w:t>жилищно-коммуналь-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каз министерства жилищно-коммуналь-ного хозяйства Ставропольского края от 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8 марта 2013 г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№ </w:t>
            </w:r>
            <w:r>
              <w:rPr>
                <w:spacing w:val="-4"/>
                <w:sz w:val="28"/>
                <w:szCs w:val="28"/>
              </w:rPr>
              <w:t>74-о/д</w:t>
            </w:r>
            <w:r>
              <w:rPr>
                <w:color w:val="000000"/>
                <w:sz w:val="28"/>
                <w:szCs w:val="28"/>
              </w:rPr>
              <w:t xml:space="preserve"> «Об утверждении графика регистрации прав муниципальной собственности на объекты энергетики и коммунальной сферы, в том числе бесхозяйные объекты»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шт.) выявленных бесхозяйных объектов </w:t>
            </w:r>
            <w:r>
              <w:rPr>
                <w:spacing w:val="-4"/>
                <w:sz w:val="28"/>
                <w:szCs w:val="28"/>
              </w:rPr>
              <w:t>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шт.) выявленных бесхозяйных объектов </w:t>
            </w:r>
            <w:r>
              <w:rPr>
                <w:spacing w:val="-4"/>
                <w:sz w:val="28"/>
                <w:szCs w:val="28"/>
              </w:rPr>
              <w:t>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права собственности, на которые зарегистриро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 – мониторинг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5 года; 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далее – постоянно, по мере необходимости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Регистрация в установленном порядке прав собственности на объекты </w:t>
            </w:r>
            <w:r>
              <w:rPr>
                <w:spacing w:val="-4"/>
                <w:sz w:val="28"/>
                <w:szCs w:val="28"/>
              </w:rPr>
              <w:t>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распоряжение Правительства Российской Федерации от 22 августа 2011 г. № 1493-р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плана действий по привлечению в жилищно-коммуналь-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</w:t>
            </w:r>
            <w:r>
              <w:rPr>
                <w:spacing w:val="-4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оздание условий для привлечения инвестиций в сферу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каз министерства жилищно-коммунально-го хозяйства Ставропольского края от 28 ма-рта 2013 г. № 74-о/д </w:t>
            </w:r>
            <w:r>
              <w:rPr>
                <w:color w:val="000000"/>
                <w:sz w:val="28"/>
                <w:szCs w:val="28"/>
              </w:rPr>
              <w:t>«Об утверждении графика регистрации прав муниципальной собственности на объекты энергетики и коммунальной сферы, в том числе бесхозяйные объекты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, шт.) зарегистрированных в установленном порядке объектов </w:t>
            </w:r>
            <w:r>
              <w:rPr>
                <w:spacing w:val="-4"/>
                <w:sz w:val="28"/>
                <w:szCs w:val="28"/>
              </w:rPr>
              <w:t xml:space="preserve">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отношению к общему количеству таких объектов, расположенных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шт.) бесхозных объектов </w:t>
            </w:r>
            <w:r>
              <w:rPr>
                <w:spacing w:val="-4"/>
                <w:sz w:val="28"/>
                <w:szCs w:val="28"/>
              </w:rPr>
              <w:t>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с разбивкой по муниципальным образования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имущественных отношений Ставропольского края (далее – минимущество края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начало регистрации – 2014 год; далее – постоянно,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схем водоснабжения и водоотведения, теплоснабжения в муниципальных образованиях (распоряжение Правительства Российской Федерации от 22 августа 2011 г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3-р</w:t>
            </w:r>
            <w:r>
              <w:rPr>
                <w:color w:val="000000"/>
                <w:sz w:val="28"/>
                <w:szCs w:val="28"/>
              </w:rPr>
              <w:t xml:space="preserve"> «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объектов энергетики и системы коммунальной инфраструктуры, координацию реализации которых осуществляют Минэкономразвития России и Минрегион России»</w:t>
            </w:r>
            <w:r>
              <w:rPr>
                <w:spacing w:val="-4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ривлечения инвестиций в сферы водоснабжения и водоотведения,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расходов на реализацию схем водоснабжения и водоотведения,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каз министерства жилищно-коммуналь-ного хозяйства Ставропольского края от 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8 марта 2013 г.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75-о/д</w:t>
            </w:r>
            <w:r>
              <w:rPr>
                <w:color w:val="000000"/>
                <w:sz w:val="28"/>
                <w:szCs w:val="28"/>
              </w:rPr>
              <w:t xml:space="preserve"> «О графике утверждения органами местного самоуправления схем теплоснабжения»;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каз министерства жилищно-коммуналь-ного хозяйства Ставропольского края от 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8 марта 2013 г. </w:t>
            </w:r>
          </w:p>
          <w:p>
            <w:pPr>
              <w:pStyle w:val="Normal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76-о/д «</w:t>
            </w:r>
            <w:r>
              <w:rPr>
                <w:color w:val="000000"/>
                <w:sz w:val="28"/>
                <w:szCs w:val="28"/>
              </w:rPr>
              <w:t>О графике утверждения органами местного самоуправления схем водоснабжения и водоотведения»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которых разработаны схемы  водоснабжения и водоотведения, теплоснабжения к общему количеству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которых такие схемы должны быть разработаны (с разбивкой по отрасля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spacing w:val="-4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ind w:left="-78" w:right="-157" w:hanging="0"/>
              <w:rPr/>
            </w:pPr>
            <w:r>
              <w:rPr>
                <w:spacing w:val="-4"/>
                <w:sz w:val="28"/>
                <w:szCs w:val="28"/>
              </w:rPr>
              <w:t>2015 года; далее – постоянно,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ценки эффективности управления государственными (муниципальными) унитарными предприятиями (далее – УП)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осуществляющими деятельность в сферах водоснабжения и водоотведения, теплоснабжени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ротокол селекторного совещания у Заместителя Председателя Правительства Российской Федерации Козака Д.Н. от 27 июня 2014 г. № ДК-П9-127пр) реализация мероприятия осуществляется в соответствии с совместным приказом Минэкономразвития России и Минстроя России от 7 июля 2014 г. № 373/пр/428 </w:t>
            </w:r>
            <w:r>
              <w:rPr>
                <w:color w:val="000000"/>
                <w:sz w:val="28"/>
                <w:szCs w:val="28"/>
              </w:rPr>
              <w:t>«Об утверждении методических рекомендаций по установлению рекомендуемых показателей эффективности управления государственными и муниципальными предприятиями, осуществляющими деятельность в сфере жилищно-коммунального хозяйства, и рекомендуемых критериев оценки эффективности управления государственными и муниципальными предприятиями, осуществляющими деятельность в сфере жилищно-коммуна-льного хозяйст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актуальной информационной базы о состоянии УП </w:t>
            </w:r>
            <w:r>
              <w:rPr>
                <w:color w:val="000000"/>
                <w:sz w:val="28"/>
                <w:szCs w:val="28"/>
              </w:rPr>
              <w:t>Ставропольского кра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ивлечения инвестиций в сферу водоснабжения и водоотвед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56" w:hanging="0"/>
              <w:rPr/>
            </w:pPr>
            <w:r>
              <w:rPr>
                <w:sz w:val="28"/>
                <w:szCs w:val="28"/>
              </w:rPr>
              <w:t>приказ минимущес-</w:t>
            </w:r>
          </w:p>
          <w:p>
            <w:pPr>
              <w:pStyle w:val="Normal"/>
              <w:ind w:right="56" w:hanging="0"/>
              <w:rPr/>
            </w:pPr>
            <w:r>
              <w:rPr>
                <w:sz w:val="28"/>
                <w:szCs w:val="28"/>
              </w:rPr>
              <w:t>тва края от 24 октября 2014 г. № 299 «Об организации работы по проведению оценки эффективности унитарных предприятий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 xml:space="preserve">количество (%, шт.) УП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отношении которых проведена оценка эффективности, подготовлены соответствующие заключения по отношению к общему количеству УП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фактически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данным Росст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ущество кр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ий квартал </w:t>
            </w:r>
          </w:p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лючение соглашения об условиях осуществления регулируемой деятельности в сфере водоснабжения и водоотведени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рименение соглашений об условиях осуществления регулируемой деятельности предусмотрено только для сферы водоснабжения и водоотве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лгосрочных параметров регулирования тариф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е инвестиций в сферу водоснабжения и водоотвед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обеспечение обязательств органов государственной власти, местного самоуправления и ресурсоснабжающих организаций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ри развитии водопроводно-канализацион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ное правовое регулирование и условия заключения соглашений определены Федеральным законом «О водоснабжении и водоотведении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 xml:space="preserve">отношение количества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имеющих заключенные соглашения, к количеству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за исключением осуществляющих деятельность на основании концессионного соглашения (%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 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 xml:space="preserve">2015 год; далее – постоянно по мере необходимости </w:t>
            </w:r>
          </w:p>
        </w:tc>
      </w:tr>
      <w:tr>
        <w:trPr>
          <w:trHeight w:val="1187" w:hRule="atLeast"/>
        </w:trPr>
        <w:tc>
          <w:tcPr>
            <w:tcW w:w="504" w:type="dxa"/>
            <w:tcBorders/>
          </w:tcPr>
          <w:p>
            <w:pPr>
              <w:pStyle w:val="Normal"/>
              <w:spacing w:lineRule="exact" w:line="312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арифов на основе долгосрочных параметров регулирования тарифов в сфере водоснабжения и водоотведения, теплоснабжени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лгосрочных параметров регулирования тарифов;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инвестиций в сферу водоснабжения и водоотведения,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2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регулирование с применением долгосрочных параметров регулирования предусмотрено Федеральным законом «О теплоснабжении» и Федеральным законом «О водоснабжении и водоотведении»;</w:t>
            </w:r>
          </w:p>
          <w:p>
            <w:pPr>
              <w:pStyle w:val="Normal"/>
              <w:spacing w:lineRule="exact" w:line="312"/>
              <w:ind w:right="-84" w:hanging="0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становлении долгосрочных параметров тарифного регулирования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312"/>
              <w:ind w:right="-108" w:hanging="0"/>
              <w:rPr/>
            </w:pPr>
            <w:r>
              <w:rPr>
                <w:sz w:val="28"/>
                <w:szCs w:val="28"/>
              </w:rPr>
              <w:t xml:space="preserve">количество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, теплоснабжения, перешедших на долгосрочные параметры регулирования тарифов по отношению к их общему количеству (с разбивкой по отраслям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  <w:p>
            <w:pPr>
              <w:pStyle w:val="Normal"/>
              <w:ind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тавропольского края (по согласованию),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12"/>
              <w:ind w:left="-65" w:right="-170" w:hanging="0"/>
              <w:rPr/>
            </w:pPr>
            <w:r>
              <w:rPr>
                <w:sz w:val="28"/>
                <w:szCs w:val="28"/>
              </w:rPr>
              <w:t xml:space="preserve">с 2016 года постоянно 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312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2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Модернизация объектов жилищно-коммунального хозяйства в сфере </w:t>
            </w:r>
          </w:p>
          <w:p>
            <w:pPr>
              <w:pStyle w:val="Normal"/>
              <w:spacing w:lineRule="exact" w:line="312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я и водоотведения Ставропольского края</w:t>
            </w:r>
          </w:p>
          <w:p>
            <w:pPr>
              <w:pStyle w:val="Normal"/>
              <w:spacing w:lineRule="exact" w:line="312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pacing w:lineRule="exact" w:line="312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ачества предоставления услуг водоснабжения и водоотведения в разрезе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водоснабжения и водоотвед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ежеквартальная информация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уполномоченный орган о состоянии качества услуг водоснабжения и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б питьевой воды и горячей воды, отобранных у потребителя, не соответствующих установленным нормативным требованиям по качеству в общем объеме про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рушений допустимой продолжительности перерывов предоставления коммунальной услуги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 xml:space="preserve"> – мониторинг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отребнадзора по Ставропольскому краю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65" w:right="-170" w:hanging="0"/>
              <w:rPr/>
            </w:pPr>
            <w:r>
              <w:rPr>
                <w:sz w:val="28"/>
                <w:szCs w:val="28"/>
              </w:rPr>
              <w:t>с 2015 года – ежеквартально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pacing w:lineRule="exact" w:line="312"/>
              <w:ind w:right="-77" w:hanging="0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exact" w:line="312"/>
              <w:rPr/>
            </w:pPr>
            <w:r>
              <w:rPr>
                <w:sz w:val="28"/>
                <w:szCs w:val="28"/>
              </w:rPr>
              <w:t xml:space="preserve">Утверждение мероприятий, направленных на доведение до надлежащего качества услуг по водоснабжению и водоотведению, предусматривающих обеспечение 90 %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доброкачественной питьевой водой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12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водоснабжения и водоотвед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2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29 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;</w:t>
            </w:r>
          </w:p>
          <w:p>
            <w:pPr>
              <w:pStyle w:val="Normal"/>
              <w:spacing w:lineRule="exact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ая программа утверждается нормативным правовым актом </w:t>
            </w:r>
            <w:r>
              <w:rPr>
                <w:color w:val="000000"/>
                <w:sz w:val="28"/>
                <w:szCs w:val="28"/>
              </w:rPr>
              <w:t>минстроя Ставропольского края</w:t>
            </w:r>
          </w:p>
          <w:p>
            <w:pPr>
              <w:pStyle w:val="Normal"/>
              <w:spacing w:lineRule="exact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312"/>
              <w:ind w:left="-78" w:right="-157" w:hanging="0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итьевой водой, соответствующей нормативному уровню качества 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тавропольского края (по согласованию), РТК СК,</w:t>
            </w:r>
          </w:p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управление Роспотребнадзора по Ставропольскому краю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а 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лановых значений снижения количества аварий и чрезвычайных ситуаций при производстве, транспортировке и распределении питьевой воды не менее чем в полтора раза (Перечень поручений Президента Российской Федерации от 6 июля 2013 г. № Пр-147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водоснабж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2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29 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;</w:t>
            </w:r>
          </w:p>
          <w:p>
            <w:pPr>
              <w:pStyle w:val="Normal"/>
              <w:spacing w:lineRule="exact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 </w:t>
            </w:r>
            <w:r>
              <w:rPr>
                <w:color w:val="000000"/>
                <w:sz w:val="28"/>
                <w:szCs w:val="28"/>
              </w:rPr>
              <w:t>минстроя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 xml:space="preserve">количество аварий, зафиксированных в местах исполнения обязательств организацией, осуществляющей горячее водоснабжение, холодное водоснабжение, подачу горячей воды, холодной воды, возникших в результате аварий, повреждений и иных технологических нарушений на объектах централизованной системы горячего водоснабжения, холодного водоснабжения, принадлежащих организации, осуществляющей горячее водоснабжение, холодное водоснабжение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в расчете на протяженность водопроводной сети в год (ед./км) (исключение составляют чрезвычайные ситуации природного характера)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нстрой Ставропольского кра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, РТК 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а </w:t>
            </w:r>
          </w:p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8"/>
                <w:szCs w:val="28"/>
              </w:rPr>
              <w:t>Определение плановых значений снижения потерь питьевой воды при транспортировке по сетям водоснабжения (Перечень поручений Президента Российской Федерации от 6 июля 2013 г. № Пр-1479)</w:t>
            </w:r>
          </w:p>
          <w:p>
            <w:pPr>
              <w:pStyle w:val="Normal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населения Ставропольского края качественными услугами в сфере водоснабжения и водоотвед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сти использования ресурсов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2"/>
              <w:ind w:right="-108" w:hanging="0"/>
              <w:rPr/>
            </w:pPr>
            <w:r>
              <w:rPr>
                <w:sz w:val="28"/>
                <w:szCs w:val="28"/>
              </w:rPr>
              <w:t>постановление Правительства Ставропольского края от 29 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;</w:t>
            </w:r>
          </w:p>
          <w:p>
            <w:pPr>
              <w:pStyle w:val="Normal"/>
              <w:spacing w:lineRule="exact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минстроя Ставропольского кра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снижение до нормативного уровня технологических потерь питьевой воды при транспортировке по сетям водоснабжения расположенным на территории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Ставропольского кр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ТК СК, 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тавропольского кра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78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лановых значений показателей надежности, качества, энергетической эффективности деятельности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 (в соответствии с приказом Минстроя России от 4 апреля 2014 г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/пр</w:t>
            </w:r>
            <w:r>
              <w:rPr>
                <w:color w:val="000000"/>
                <w:sz w:val="28"/>
                <w:szCs w:val="28"/>
              </w:rPr>
              <w:t xml:space="preserve">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обеспечения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водоснабжения и водоотвед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12"/>
              <w:ind w:right="-108" w:hanging="0"/>
              <w:rPr/>
            </w:pPr>
            <w:r>
              <w:rPr>
                <w:sz w:val="28"/>
                <w:szCs w:val="28"/>
              </w:rPr>
              <w:t>постановление Правительства Ставропольского края от 29 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;</w:t>
            </w:r>
          </w:p>
          <w:p>
            <w:pPr>
              <w:pStyle w:val="Normal"/>
              <w:spacing w:lineRule="exact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минстроя Ставропольского кра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ресурсоснабжающих организаций,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, в отношении которых установлены показатели деятельности и количество ресурсоснабжающих организации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, фактически осуществляющих деятельность на территории Ставропольского края (по данным Росст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8"/>
                <w:szCs w:val="28"/>
              </w:rPr>
              <w:t>минстрой Ставропольского края,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8"/>
                <w:szCs w:val="28"/>
              </w:rPr>
              <w:t>органы местного самоуправления Ставропольского края (по согласованию),</w:t>
            </w:r>
          </w:p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управление Роспотребнадзора по Ставропольскому краю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65" w:right="-157" w:hanging="0"/>
              <w:rPr/>
            </w:pPr>
            <w:r>
              <w:rPr>
                <w:sz w:val="28"/>
                <w:szCs w:val="28"/>
              </w:rPr>
              <w:t>с 2015 года; далее –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ехнического обследования централизованных систем водоснабжения и водоотведения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информации о состоянии систем централизованного водоснабжения и водоотведения расположенных на территории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тчеты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проведении технического обследования, согласованные с органами местного самоуправления Ставропольского края с выделением информации об уровне физического износа основных производственных фондов и уровне потерь при транспортировк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проведших техническое обсл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 края (по согласованию), минстрой Ставропольского края – монитор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hanging="0"/>
              <w:rPr/>
            </w:pPr>
            <w:r>
              <w:rPr>
                <w:sz w:val="28"/>
                <w:szCs w:val="28"/>
              </w:rPr>
              <w:t>ежегодно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организаций, осуществляющих холодное водоснабжение и водоотведение на территории 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ация информации о состоянии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по результатам мониторинга в области государственного регулирования тарифов в разрезе по ресурсоснабжающим организаций, осуществляющим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холодного водоснабжение и водоотведение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ыль (убыток) по регулируемой деятельности (% от выручки); уровень собираемости платежей (%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биторская задолженность (тыс. руб.; динамика в %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(тыс. руб.; динамика в 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К 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ущество кр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57" w:firstLine="78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рограмм производственного контроля качества питьевой воды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итьевой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водоснабжении и водоотведени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лан по организации работы по разработке и утверждению программ производственного контроля качества питьевой вод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доля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холодное водоснабжение, утвердивших программу производственного контроля качества питьевой воды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Роспотребнадзора по </w:t>
            </w:r>
            <w:r>
              <w:rPr>
                <w:color w:val="000000"/>
                <w:sz w:val="28"/>
                <w:szCs w:val="28"/>
              </w:rPr>
              <w:t>Ставропольскому кра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тро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8"/>
                <w:szCs w:val="28"/>
              </w:rPr>
              <w:t xml:space="preserve">Разработка, утверждение и реализация инвестиционных программ </w:t>
            </w:r>
            <w:r>
              <w:rPr>
                <w:sz w:val="28"/>
                <w:szCs w:val="28"/>
              </w:rPr>
              <w:t xml:space="preserve">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в сфере водоснабжения и водоотведения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изация объектов жилищно-коммунального хозяйств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; создание условий для привлечения инвестиций в сферу водоснабжения и водоотвед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 повышение качества коммун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разработка, утверждение и реализация инвестиционных программ </w:t>
            </w:r>
            <w:r>
              <w:rPr>
                <w:sz w:val="28"/>
                <w:szCs w:val="28"/>
              </w:rPr>
              <w:t xml:space="preserve">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в сфере водоснабжения и водоотведения предусмотрена </w:t>
            </w:r>
            <w:r>
              <w:rPr>
                <w:sz w:val="28"/>
                <w:szCs w:val="28"/>
              </w:rPr>
              <w:t>Федеральным законом «О водоснабжении и водоотведен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ановление Губернатора Ставропольского края от 5 ноября 2014 г. № 589 «Об утверждении положения о министерстве жилищно-коммунального хозяйства Ставропольского края»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приказ минстро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19 сентября 2014 г. № 423 «О некоторых мерах, направленных на реализацию полномочий по утверждению инвестиционных программ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, утвердивших инвестиционные программы по отношению к общему количеству ресурсоснабжающих организации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(%, шт., руб.) реализованных мероприятий инвестиционных программ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 по отношению к общему количеству мероприятий, запланированных инвестиционными программами;</w:t>
            </w:r>
          </w:p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 xml:space="preserve">объем (%, шт., руб.) реализованных мероприятий планов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водоснабжения и водоотведения по отношению к общему количеству мероприятий в соответствии с пл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РТК СК, 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sz w:val="28"/>
                <w:szCs w:val="28"/>
              </w:rPr>
              <w:t>2014-2015 годы;</w:t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8"/>
                <w:szCs w:val="28"/>
              </w:rPr>
              <w:t>далее – постоянно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Формирование, актуализация и сопровождение перечня приоритетных инвестиционных проектов края в сфере водоснабжения и водоотведени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сферу водоснабжения и водоотведения Ставропольского кр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</w:t>
            </w:r>
            <w:r>
              <w:rPr>
                <w:color w:val="000000"/>
                <w:sz w:val="28"/>
                <w:szCs w:val="28"/>
              </w:rPr>
              <w:t xml:space="preserve"> в Ставропольском крае</w:t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ряжение Правительства Ставропольского края от 17 июля 2013 г. № 243-рп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 ходе реализации Программы создания благоприятных условий для привлечения инвестиций в экономику Ставропольского края на 2011-2015 годы, утвержденной распоряжением Правительства Ставропольского края от 22 ноября 2011 г. № 495-рп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>объем (%, руб.) фактически привлеченных кредитных средств в соответствии с рассмотренными и поддержанными регионом инвестиционными проектами по отношению к объему капитальных вложений;</w:t>
            </w:r>
          </w:p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>количество (%, шт.) фактически реализованных инвестиционных проектов по отношению к общему количеству, запланированных к реализации инвестиционных проектов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экономического развития Ставропольского края (далее – минэкономразвития кр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 го-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– постоянно по мере необходимост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гарантирующей организации в сфере водоснабжения и (или) водоотведени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autoSpaceDE w:val="false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гарантирующей организации, осуществляющей холодное водоснабжение и (или) водоотведение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решение органа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 наделении организации, осуществляющей холодное водоснабжение и (или) водоотведение, статусом гарантирующе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 xml:space="preserve">количество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которых выбраны гарантирующие организации – 100 %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– мониторинг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Модернизация объектов жилищно-коммунального хозяйства Ставропольского края в сфере теплоснабжения</w:t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Снижение количества аварий и чрезвычайных ситуаций при производстве, транспортировке и распределении тепловой энергии, теплоносителя (Перечень поручений Президента Российской Федерации от 6 июля 2013 г. № Пр-1479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теплоснабж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29 декабря 2012 г. № 566 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>снижение количества аварий (не менее чем в полтора раза) на объектах жилищно-коммуна-льной инфраструктуры края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(исключение составляют чрезвычайные ситуации природного характе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left="-78" w:right="-170" w:hanging="0"/>
              <w:rPr/>
            </w:pPr>
            <w:r>
              <w:rPr>
                <w:sz w:val="28"/>
                <w:szCs w:val="28"/>
              </w:rPr>
              <w:t xml:space="preserve">2017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лановых значений снижения до нормативного уровня технологических потерь теплоносителя при транспортировке по тепловым сетям (Перечень поручений Президента Российской Федерации от 6 июля 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№ Пр-147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теплоснабжени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стро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лановых значений снижения до нормативного уровня технологических потерь теплоносителя при транспортировке по тепловым сетям, расположенным на территории Ставропольского края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 нормативного уровня технологических потерь теплоносителя при транспортировке по тепловым сетям, расположенным на территории 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 xml:space="preserve">2014 год; далее – ежегодно </w:t>
            </w:r>
          </w:p>
        </w:tc>
      </w:tr>
      <w:tr>
        <w:trPr>
          <w:trHeight w:val="1270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состояния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информации о состоянии ресурсоснабжающих организаций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25 сентября 2014 г. № 386-п «Об утверждении Порядка осуществления органами исполнительной власти Ставропольского края полномочий собственника имущества государственных унитарных предприятий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ыль (убыток) по регулируемой деятельности (% от выручки); уровень собираемости платежей (%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биторская задолженность (тыс. руб.; динамика в %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(тыс. руб.; динамика в %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уществ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; 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8"/>
                <w:szCs w:val="28"/>
              </w:rPr>
              <w:t>далее – ежегодно</w:t>
            </w:r>
          </w:p>
        </w:tc>
      </w:tr>
      <w:tr>
        <w:trPr>
          <w:trHeight w:val="432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плановых значений показателей надежности, качества, энергетической эффективности деятельности ресурсоснабжающих организаций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насе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качественными услугами в сфере теплоснабжения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лановых значений показателей надежности, качества, энергетической эффективности деятельности ресурсоснабжающих организаций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оказателей деятельности ресурсоснабжающих организаций в сфере теплоснабжения, фактически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К С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2015 год; далее – ежегодно</w:t>
            </w:r>
          </w:p>
        </w:tc>
      </w:tr>
      <w:tr>
        <w:trPr>
          <w:trHeight w:val="432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утверждение и реализация инвестиционных программ ресурсоснабжающих организаций в сфере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рнизация объектов жилищно-комму-нального хозяйств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ривлечения инвестиций в сферу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коммунальных услуг в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приказ минстро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pacing w:val="-4"/>
                <w:sz w:val="28"/>
                <w:szCs w:val="28"/>
              </w:rPr>
              <w:t xml:space="preserve"> от 16 сентября 2014 г. № 423 «О некоторых мерах, направленных на реализацию полномочий по утверждению инвестиционных программ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, шт.) ресурсоснабжающих организаций в сфере теплоснабжения, утвердивших инвестиционные программы по отношению к общему количеству ресурсоснабжающих организаций в сфере теплоснабжения, осуществляющих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ресурсоснабжающие организации, осуществляющие деятельность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 xml:space="preserve">2014-2015 годы; 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далее – постоянно по мере необходимости</w:t>
            </w:r>
          </w:p>
        </w:tc>
      </w:tr>
      <w:tr>
        <w:trPr>
          <w:trHeight w:val="432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, актуализация и сопровождение перечня приоритетных инвестиционных проектов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сфере теплоснабжения (формирование «пула» проектов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е инвестиций в сферу теплоснабж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коммунальных услуг в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поряжение Правительства Ставропольского края от 17 июля 2013 г. № 243-рп «О ходе реализации Программы создания благоприятных условий для привлечения инвестиций в экономику Ставропольского края на 2011-2015 годы, утвержденной распоряжением Правительства Ставропольского края от 22 ноября 2011 г. № 495-рп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, руб.) фактически привлеченных кредитных средств в соответствии с рассмотренными и поддержанными краем инвестиционными проектами по отношению к объему капитальных вло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, шт.) фактически реализованных инвестиционных проектов по отношению к общему количеству, запланированных к реализации инвестиционных про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экономразвития кр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62"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  <w:p>
            <w:pPr>
              <w:pStyle w:val="Normal"/>
              <w:ind w:left="62"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-ды</w:t>
            </w:r>
          </w:p>
        </w:tc>
      </w:tr>
      <w:tr>
        <w:trPr>
          <w:trHeight w:val="432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единой теплоснабжающе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единой теплоснабжающей организации (организаций) для системы (систем) при утверждении схемы теплоснабжения поселения,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ргана местного самоуправления при утверждении схемы теплоснабжения поселения,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%, шт.), в которых определены единые теплоснабжающие 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hanging="0"/>
              <w:rPr/>
            </w:pPr>
            <w:r>
              <w:rPr>
                <w:sz w:val="28"/>
                <w:szCs w:val="28"/>
              </w:rPr>
              <w:t>первое полугодие 2015  года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Реализация мер по энергосбережению и повышению энергетической эффективности в Ставропольском крае</w:t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ащение объектов абонентов приборами учета тепловой энергии и индивидуальными тепловыми пунктам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нергоэффективности и снижение объемов тепловой энергии, расчеты за которую осуществляются с использованием приборов учет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Правительства Ставропольского края </w:t>
            </w:r>
            <w:r>
              <w:rPr>
                <w:color w:val="000000"/>
                <w:spacing w:val="1"/>
                <w:sz w:val="28"/>
                <w:szCs w:val="28"/>
              </w:rPr>
              <w:t>от 29 декабря 2012 г. № 564-п</w:t>
            </w:r>
            <w:r>
              <w:rPr>
                <w:color w:val="000000"/>
                <w:sz w:val="28"/>
                <w:szCs w:val="28"/>
              </w:rPr>
              <w:t xml:space="preserve"> «Об утверждении государственной программы Ставропольского края </w:t>
            </w:r>
            <w:r>
              <w:rPr>
                <w:color w:val="000000"/>
                <w:spacing w:val="1"/>
                <w:sz w:val="28"/>
                <w:szCs w:val="28"/>
              </w:rPr>
              <w:t>«Развитие энергетики, промышленности и связи»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firstLine="8"/>
              <w:rPr/>
            </w:pPr>
            <w:r>
              <w:rPr>
                <w:color w:val="000000"/>
                <w:sz w:val="28"/>
                <w:szCs w:val="28"/>
              </w:rPr>
              <w:t>доля тепловой энергии, расчеты за которую осуществляются с использованием приборов учета (%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ind w:right="-12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асход тепловой энергии в </w:t>
            </w:r>
            <w:r>
              <w:rPr>
                <w:sz w:val="28"/>
                <w:szCs w:val="28"/>
              </w:rPr>
              <w:t xml:space="preserve">многоквартирных домах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течение отопительного периода (Гкал/кв.м.);</w:t>
            </w:r>
          </w:p>
          <w:p>
            <w:pPr>
              <w:pStyle w:val="Normal"/>
              <w:snapToGrid w:val="false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пром кр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строй Ставропольского кр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ы местного самоуправления Ставропольского края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соответствии с планом реализаци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в обязательном порядке на объектах бюджетной сферы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в 2014-2016 годы минимального перечня работ по капитальному ремонту, обеспечивающего повышение энергетической эффективности соответствующего объ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объектов бюджетной сферы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екущих расходов на содержание объектов бюджетной сферы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минимального перечня работ, обеспечивающего повышение энергетической эффективности на объектах бюджетной сферы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и порядка его реализации</w:t>
            </w:r>
          </w:p>
        </w:tc>
        <w:tc>
          <w:tcPr>
            <w:tcW w:w="3043" w:type="dxa"/>
            <w:tcBorders/>
          </w:tcPr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, шт.) объектов бюджетной сферы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, в которых реализован минимальный перечень работ по капитальному ремонту (в необходимом объеме) по отношению к общему количеству объектов бюджетной сферы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 </w:t>
            </w:r>
            <w:r>
              <w:rPr>
                <w:color w:val="000000"/>
                <w:sz w:val="28"/>
                <w:szCs w:val="28"/>
              </w:rPr>
              <w:t>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65" w:right="-30" w:hanging="0"/>
              <w:rPr/>
            </w:pPr>
            <w:r>
              <w:rPr>
                <w:sz w:val="28"/>
                <w:szCs w:val="28"/>
              </w:rPr>
              <w:t xml:space="preserve">I квартал 2015 года; </w:t>
            </w:r>
          </w:p>
          <w:p>
            <w:pPr>
              <w:pStyle w:val="Normal"/>
              <w:ind w:left="-65" w:right="-30" w:hanging="0"/>
              <w:rPr/>
            </w:pPr>
            <w:r>
              <w:rPr>
                <w:sz w:val="28"/>
                <w:szCs w:val="28"/>
              </w:rPr>
              <w:t>далее – в соответствии со сроками капитального ремонта объектов бюджетной сферы</w:t>
            </w:r>
          </w:p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tcBorders/>
          </w:tcPr>
          <w:p>
            <w:pPr>
              <w:pStyle w:val="Normal"/>
              <w:spacing w:lineRule="exact" w:line="320"/>
              <w:ind w:right="-77" w:hanging="0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pacing w:lineRule="exact" w:line="320"/>
              <w:ind w:right="-84" w:hanging="0"/>
              <w:rPr/>
            </w:pPr>
            <w:r>
              <w:rPr>
                <w:sz w:val="28"/>
                <w:szCs w:val="28"/>
              </w:rPr>
              <w:t xml:space="preserve">Утверждение минимального перечня работ, направленных на повышение энергоэффективности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реализация которых осуществляется с использованием средств региональной (муниципальной) поддержки (в рамках реализации региональной и муниципальных программ энергосбережения и повышения энергетической эффективности)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стимулирование энергосберегающего поведения потребителей коммунальных ресурсов;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сокращение потребления коммунальных ресурсов; </w:t>
            </w:r>
          </w:p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28"/>
                <w:szCs w:val="28"/>
              </w:rPr>
              <w:t>сокращение платы за коммунальные ресурсы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320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перечня мероприятий и порядка предоставления поддержки на реализацию мероприятий с разбивкой по муниципальным образования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количество (%)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в которых реализован минимальный перечень работ, направленных на повышение энергоэффективности (в необходимом объеме), по отношению к общему количеству многоквартирных домов, </w:t>
            </w:r>
            <w:r>
              <w:rPr>
                <w:color w:val="000000"/>
                <w:sz w:val="28"/>
                <w:szCs w:val="24"/>
              </w:rPr>
              <w:t>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минпром края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20"/>
              <w:ind w:left="-78" w:right="-157" w:hanging="0"/>
              <w:rPr/>
            </w:pPr>
            <w:r>
              <w:rPr>
                <w:sz w:val="28"/>
                <w:szCs w:val="28"/>
              </w:rPr>
              <w:t>I квартал 2015 года; далее – в соответствии с установленными срокам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504" w:type="dxa"/>
            <w:tcBorders/>
          </w:tcPr>
          <w:p>
            <w:pPr>
              <w:pStyle w:val="Normal"/>
              <w:spacing w:lineRule="exact" w:line="300"/>
              <w:ind w:right="-77" w:hanging="0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комплекса мер, направленных на внедрение энергетического сервиса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края (в рамках реализации региональной и муниципальных программ энергосбережения и повышения энергетической эффективности)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снижение потребления коммунальных ресурсов;</w:t>
            </w:r>
          </w:p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>сокращение платы за коммунальные ресурсы;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а проживания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/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б утверждении комплекса мер, направленных на внедрение энергетического сервиса в многоквартирных домах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с разбивкой по муниципальным образованиям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, шт.) многоквартирных домов,</w:t>
            </w:r>
            <w:r>
              <w:rPr>
                <w:color w:val="000000"/>
                <w:sz w:val="28"/>
                <w:szCs w:val="24"/>
              </w:rPr>
              <w:t xml:space="preserve"> расположенных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в которых заключены энергосервисные договоры по отношению к общему количеству многоквартирных домов, расположенных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exact" w:line="320"/>
              <w:ind w:right="-151" w:hanging="0"/>
              <w:rPr/>
            </w:pPr>
            <w:r>
              <w:rPr>
                <w:sz w:val="28"/>
                <w:szCs w:val="28"/>
              </w:rPr>
              <w:t xml:space="preserve">минпром края, </w:t>
            </w:r>
          </w:p>
          <w:p>
            <w:pPr>
              <w:pStyle w:val="Normal"/>
              <w:spacing w:lineRule="exact" w:line="320"/>
              <w:ind w:right="-151" w:hanging="0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exact" w:line="300"/>
              <w:ind w:left="-78" w:right="-157" w:hanging="0"/>
              <w:rPr/>
            </w:pPr>
            <w:r>
              <w:rPr>
                <w:sz w:val="28"/>
                <w:szCs w:val="28"/>
              </w:rPr>
              <w:t xml:space="preserve">I квартал 2015 года; далее – в </w:t>
            </w:r>
            <w:r>
              <w:rPr>
                <w:spacing w:val="-4"/>
                <w:sz w:val="28"/>
                <w:szCs w:val="28"/>
              </w:rPr>
              <w:t>соответствии с установленными</w:t>
            </w:r>
            <w:r>
              <w:rPr>
                <w:sz w:val="28"/>
                <w:szCs w:val="28"/>
              </w:rPr>
              <w:t xml:space="preserve"> сроками</w:t>
            </w:r>
          </w:p>
        </w:tc>
      </w:tr>
      <w:tr>
        <w:trPr>
          <w:trHeight w:val="3717" w:hRule="atLeast"/>
        </w:trPr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ind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эксплуатация ситуационного центра энергоэффективности и энергосбережения для государственных (муниципальных) учреждений и в сфере жилищно-коммунального хозяй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проектов по внедрению возобновляемых источников энергии в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атизация сбора и обработки данных со всего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комплексной системы учета и мониторинга потребителей ресурсов</w:t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ормативного правового акта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по утверждению порядка реализации на территории края «приоритетных» инвестиционных проектов в сфере энергосбережения и повышения энергоэффективности с разбивкой по муниципальным образованиям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, руб.) фактически привлеченных внебюджетных инвестиций в соответствии с рассмотренными и поддержанными регионом инвестиционными проектами по отношению к объему инвестиций, запланированных к привлеч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экономразвития края, минпром 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 xml:space="preserve">формирование «пула» проектов 2014 год </w:t>
            </w:r>
          </w:p>
        </w:tc>
      </w:tr>
      <w:tr>
        <w:trPr>
          <w:trHeight w:val="454" w:hRule="atLeast"/>
        </w:trPr>
        <w:tc>
          <w:tcPr>
            <w:tcW w:w="1553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Создание региональной системы по обращению с отходами потребления в Ставропольском крае</w:t>
            </w:r>
          </w:p>
          <w:p>
            <w:pPr>
              <w:pStyle w:val="Normal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краевой программы «Отходы производства и потребления в Ставропольском крае на 2012-2016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мплексной системы обращения с отходами производства и потребления в соответствии с современными экологическими и санитарно-эпидемио-логическими требованиям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объема размещения отходов на полигонах края на 20 – 30 % за счет их сортировк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новых рабочих мест в организациях, занимающихся сбором, вывозом, сортировкой, обезвреживанием и захоронением отходов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19 октября 2011 г. № 406-п, краевая программа «</w:t>
            </w:r>
            <w:r>
              <w:rPr>
                <w:color w:val="000000"/>
                <w:sz w:val="28"/>
                <w:szCs w:val="28"/>
              </w:rPr>
              <w:t>О краевой программе «Отходы производства и потребления в Ставропольском крае на 2012-2016 годы»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, руб.) фактически привлеченных внебюджетных инвестиций в соответствии с инвестиционными проектами по отношению к объему инвестиций, запланированных к привлеч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фактически реализованных (законченных) инвестиционных проектов по отношению к общему количеству запланированных к реализации инвестиционных проек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озданных или предполагаемых к созданию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природных ресурсов и охраны окружающей среды Ставропольского края (далее – МПР и ООС СК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  <w:p>
            <w:pPr>
              <w:pStyle w:val="Normal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схемы размещения отходов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негативного воздействия на окружающую сре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ема размещения отходов на полигонах края на 20-30 % за счет их сортировки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18 июля 2007 г. № 210-рп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состоянии работы в области обращения с отходами производства и потребления на территории Ставропольского кр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сех муниципальных районах и городских округах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разработаны генеральные схемы очистки территорий населенных пунктов муниципальных образований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, шт.) мероприятий графика, реализованных в установленный срок по отношению к общему количеству мероприятий граф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МПР и ООС 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мест несанкционированного размещения отходов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учшение экологической обстановк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оизводство земель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ргана местно самоуправления об утверждении правил благоустройств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явленных мест несанкционированного размещения отходов (штук);</w:t>
            </w:r>
          </w:p>
          <w:p>
            <w:pPr>
              <w:pStyle w:val="Normal"/>
              <w:ind w:right="-121" w:hanging="0"/>
              <w:rPr/>
            </w:pPr>
            <w:r>
              <w:rPr>
                <w:sz w:val="28"/>
                <w:szCs w:val="28"/>
              </w:rPr>
              <w:t>количество ликвидированных мест несанкционированного размещения отходов (штук)</w:t>
            </w:r>
          </w:p>
          <w:p>
            <w:pPr>
              <w:pStyle w:val="Normal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МПР и ООС 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157" w:hanging="0"/>
              <w:rPr/>
            </w:pPr>
            <w:r>
              <w:rPr>
                <w:sz w:val="28"/>
                <w:szCs w:val="28"/>
              </w:rPr>
              <w:t>I квартал</w:t>
            </w:r>
          </w:p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на территории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межмуниципальных зональных цен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sz w:val="28"/>
                <w:szCs w:val="28"/>
              </w:rPr>
              <w:t xml:space="preserve"> комплексной системы обращения с отходами производства и потребления в соответствии с современными экологическими и санитарно-эпидемиоло-гичес-кими требования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ижение объема размещения отходов на полигонах Ставропольского края на 20-30 % за счет их сортиров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споряжение Правительств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от 14 октября 2009 г. № 369-рп «О мерах по совершенствованию системы обращения с отходами производства и потребления на территории Ставропольского кр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(%, руб.) фактически привлеченных внебюджетных инвестиций в соответствии с инвестиционными проектами по отношению к объему инвестиций, запланированных к привлеч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, шт.) фактически реализованных (законченных) инвестиционных проектов по отношению к общему количеству запланированных к реализации инвестиционных проек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трой 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8"/>
              </w:rPr>
              <w:t>, МПР и ООС 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ind w:right="-77" w:hanging="0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rFonts w:eastAsia="MS MinNew Roman;MS Mincho"/>
                <w:sz w:val="28"/>
                <w:szCs w:val="28"/>
              </w:rPr>
              <w:t xml:space="preserve">Формирование перечня приоритетных инвестиционных проектов в сфере обращения с твердыми бытовыми отходам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rFonts w:eastAsia="MS MinNew Roman;MS Mincho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New Roman;MS Mincho"/>
                <w:sz w:val="28"/>
                <w:szCs w:val="28"/>
              </w:rPr>
              <w:t xml:space="preserve">актуализация перечня приоритетных инвестиционных проектов в сфере обращения с твердыми бытовыми отходам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  <w:r>
              <w:rPr>
                <w:rFonts w:eastAsia="MS MinNew Roman;MS Mincho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New Roman;MS Mincho"/>
                <w:sz w:val="28"/>
                <w:szCs w:val="28"/>
              </w:rPr>
              <w:t xml:space="preserve">сопровождение приоритетных инвестиционных проектов в сфере обращения с твердыми бытовыми отходам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дернизация системы обращения с твердыми бытовыми отходами в крае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экологической обстановки в </w:t>
            </w:r>
            <w:r>
              <w:rPr>
                <w:color w:val="000000"/>
                <w:sz w:val="28"/>
                <w:szCs w:val="28"/>
              </w:rPr>
              <w:t>Ставропольском крае</w:t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ряжение Правительства Ставропольского края от 17 июля 2013 г. № 243-рп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 ходе реализации Программы создания благоприятных условий для привлечения инвестиций в экономику Ставропольского края на 2011-2015 годы, утвержденной распоряжением Правительства Ставропольского края от 22 ноября 2011 г. № 495-рп»</w:t>
            </w:r>
          </w:p>
          <w:p>
            <w:pPr>
              <w:pStyle w:val="Normal"/>
              <w:rPr>
                <w:rFonts w:eastAsia="MS MinNew Roman;MS Mincho"/>
                <w:color w:val="000000"/>
                <w:sz w:val="28"/>
                <w:szCs w:val="28"/>
              </w:rPr>
            </w:pPr>
            <w:r>
              <w:rPr>
                <w:rFonts w:eastAsia="MS MinNew Roman;MS Mincho"/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ind w:right="-178" w:hanging="0"/>
              <w:rPr/>
            </w:pPr>
            <w:r>
              <w:rPr>
                <w:rFonts w:eastAsia="MS MinNew Roman;MS Mincho"/>
                <w:sz w:val="28"/>
                <w:szCs w:val="28"/>
              </w:rPr>
              <w:t>отношение объема фактически привлеченных внебюджетных инвестиций в соответствии с рассмотренными и поддержанными регионом инвестиционными проектами по отношению к объему инвестиций, запланированных к привлечению;</w:t>
            </w:r>
          </w:p>
          <w:p>
            <w:pPr>
              <w:pStyle w:val="Normal"/>
              <w:ind w:right="-178" w:hanging="0"/>
              <w:rPr/>
            </w:pPr>
            <w:r>
              <w:rPr>
                <w:rFonts w:eastAsia="MS MinNew Roman;MS Mincho"/>
                <w:sz w:val="28"/>
                <w:szCs w:val="28"/>
              </w:rPr>
              <w:t>отношение количества фактически реализованных (законченных) инвестиционных проектов по отношению к общему количеству запланированных к реализации инвестиционных проектов</w:t>
            </w:r>
          </w:p>
          <w:p>
            <w:pPr>
              <w:pStyle w:val="Normal"/>
              <w:rPr>
                <w:rFonts w:eastAsia="MS MinNew Roman;MS Mincho"/>
                <w:sz w:val="28"/>
                <w:szCs w:val="28"/>
              </w:rPr>
            </w:pPr>
            <w:r>
              <w:rPr>
                <w:rFonts w:eastAsia="MS MinNew Roman;MS Mincho"/>
                <w:sz w:val="28"/>
                <w:szCs w:val="28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кр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ind w:left="-78" w:right="-17" w:hanging="0"/>
              <w:rPr>
                <w:rFonts w:eastAsia="MS MinNew Roman;MS Mincho"/>
                <w:sz w:val="28"/>
                <w:szCs w:val="28"/>
              </w:rPr>
            </w:pPr>
            <w:r>
              <w:rPr>
                <w:rFonts w:eastAsia="MS MinNew Roman;MS Mincho"/>
                <w:sz w:val="28"/>
                <w:szCs w:val="28"/>
              </w:rPr>
              <w:t>2015 год</w:t>
            </w:r>
          </w:p>
          <w:p>
            <w:pPr>
              <w:pStyle w:val="Normal"/>
              <w:ind w:left="-78" w:right="-17" w:hanging="0"/>
              <w:rPr>
                <w:rFonts w:eastAsia="MS MinNew Roman;MS Mincho"/>
                <w:sz w:val="28"/>
                <w:szCs w:val="28"/>
              </w:rPr>
            </w:pPr>
            <w:r>
              <w:rPr>
                <w:rFonts w:eastAsia="MS MinNew Roman;MS Mincho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авительства Ставропольского края</w:t>
        <w:tab/>
        <w:tab/>
        <w:tab/>
        <w:tab/>
        <w:tab/>
        <w:tab/>
        <w:tab/>
        <w:tab/>
        <w:tab/>
        <w:tab/>
        <w:tab/>
        <w:tab/>
        <w:tab/>
        <w:t xml:space="preserve">      Р.Я.Петрашов</w:t>
      </w:r>
    </w:p>
    <w:sectPr>
      <w:headerReference w:type="default" r:id="rId3"/>
      <w:headerReference w:type="first" r:id="rId4"/>
      <w:type w:val="nextPage"/>
      <w:pgSz w:orient="landscape" w:w="16838" w:h="11906"/>
      <w:pgMar w:left="624" w:right="624" w:gutter="0" w:header="720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333333"/>
      <w:sz w:val="21"/>
      <w:szCs w:val="21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0">
    <w:name w:val="WW8Num3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7">
    <w:name w:val="Подпись к таблице_"/>
    <w:qFormat/>
    <w:rPr>
      <w:sz w:val="23"/>
      <w:szCs w:val="23"/>
      <w:shd w:fill="FFFFFF" w:val="clear"/>
      <w:lang w:bidi="ar-SA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Style18">
    <w:name w:val="Колонтитул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21">
    <w:name w:val=" Знак Знак2"/>
    <w:qFormat/>
    <w:rPr>
      <w:lang w:val="en-US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WW8Num1z2">
    <w:name w:val="WW8Num1z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420" w:after="300"/>
      <w:jc w:val="center"/>
      <w:outlineLvl w:val="0"/>
    </w:pPr>
    <w:rPr>
      <w:color w:val="000000"/>
      <w:sz w:val="27"/>
      <w:szCs w:val="27"/>
      <w:shd w:fill="FFFFFF" w:val="clear"/>
      <w:lang w:val="en-US" w:eastAsia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/>
    </w:pPr>
    <w:rPr>
      <w:color w:val="000000"/>
      <w:sz w:val="23"/>
      <w:szCs w:val="23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color w:val="000000"/>
      <w:sz w:val="23"/>
      <w:szCs w:val="23"/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color w:val="000000"/>
      <w:sz w:val="23"/>
      <w:szCs w:val="23"/>
      <w:shd w:fill="FFFFFF" w:val="clear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color w:val="000000"/>
      <w:sz w:val="23"/>
      <w:szCs w:val="23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Колонтитул"/>
    <w:basedOn w:val="Normal"/>
    <w:qFormat/>
    <w:pPr>
      <w:shd w:fill="FFFFFF" w:val="clear"/>
    </w:pPr>
    <w:rPr>
      <w:color w:val="00000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0"/>
      <w:sz w:val="28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33">
    <w:name w:val="Светлая сетка - Акцент 3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6">
    <w:name w:val="Средний список 1 - Акцент 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3">
    <w:name w:val="Текст примечания"/>
    <w:basedOn w:val="Normal"/>
    <w:qFormat/>
    <w:pPr>
      <w:suppressAutoHyphens w:val="true"/>
    </w:pPr>
    <w:rPr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657A36EAE136D29FB08455111A34A0DDC7914C2218984C5E6E33D4GEz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9:00Z</dcterms:created>
  <dc:creator>Долгова</dc:creator>
  <dc:description/>
  <cp:keywords/>
  <dc:language>en-US</dc:language>
  <cp:lastModifiedBy>Долгова</cp:lastModifiedBy>
  <cp:lastPrinted>2014-12-19T12:27:00Z</cp:lastPrinted>
  <dcterms:modified xsi:type="dcterms:W3CDTF">2014-12-19T09:31:00Z</dcterms:modified>
  <cp:revision>219</cp:revision>
  <dc:subject/>
  <dc:title>Комплекс мер («дорожная карта») «Развитие жилищно-коммунального хозяйства </dc:title>
</cp:coreProperties>
</file>